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Style w:val="StrongEmphasis"/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pPr>
      <w:r>
        <w:rPr>
          <w:rFonts w:cs="宋体"/>
          <w:lang w:val="en-US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pPr>
      <w:r>
        <w:rPr>
          <w:rStyle w:val="StrongEmphasis"/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  <w:t>*************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  <w:t>（推荐单位全称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推 荐 审 核 意 见 函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忻州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技术人员中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级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职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评审委员会：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   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审核，我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县、区、局、委、办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所属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县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站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*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某某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同志具备良好的科学精神、职业道德和敬业精神。对照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中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级申报条件在工作经历能力条件中符合第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；在业绩成果条件中符合第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；在学术技术条件中符合第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。经单位履行“三公示”、民主评议等程序，符合申报条件，同意推荐该同志申报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中、初级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师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职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pacing w:lineRule="auto" w:line="240"/>
        <w:ind w:left="0" w:right="0" w:hanging="0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*******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推荐单位全称）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w w:val="98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要求：逐级提交推荐审核意见，可参考此样，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红头便函纸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打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并加盖公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  <w:w w:val="9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w w:val="98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Administrator</cp:lastModifiedBy>
  <dcterms:modified xsi:type="dcterms:W3CDTF">2022-08-23T07:36:33Z</dcterms:modified>
  <cp:revision>1</cp:revision>
  <dc:subject/>
  <dc:title>*************（推荐单位全称）_x000b_ _x000b_推 荐 审 核 意 见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AE8AE219443D1BE378DDD7841F08E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